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rn Off The Lights: Save the Environment (and some $$$!)</w:t>
      </w:r>
    </w:p>
    <w:p>
      <w:pPr>
        <w:pStyle w:val="Normal"/>
        <w:rPr>
          <w:sz w:val="22"/>
        </w:rPr>
      </w:pPr>
      <w:r>
        <w:rPr>
          <w:sz w:val="22"/>
        </w:rPr>
        <w:t xml:space="preserve">Created by: Alex Edwards (Group 33) </w:t>
      </w:r>
    </w:p>
    <w:p>
      <w:pPr>
        <w:pStyle w:val="Normal"/>
        <w:rPr/>
      </w:pPr>
      <w:r>
        <w:rPr>
          <w:sz w:val="22"/>
        </w:rPr>
        <w:t xml:space="preserve">Reference: </w:t>
      </w:r>
      <w:hyperlink r:id="rId2">
        <w:r>
          <w:rPr>
            <w:rStyle w:val="InternetLink"/>
            <w:sz w:val="22"/>
          </w:rPr>
          <w:t>www.ClimateChangeNorth.ca</w:t>
        </w:r>
      </w:hyperlink>
      <w:r>
        <w:rPr>
          <w:sz w:val="22"/>
        </w:rPr>
        <w:t xml:space="preserve"> (a really awesome si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he Run Down: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>In this lesson (perhaps two parts) you will…</w:t>
      </w:r>
    </w:p>
    <w:p>
      <w:pPr>
        <w:pStyle w:val="Normal"/>
        <w:rPr>
          <w:sz w:val="22"/>
        </w:rPr>
      </w:pPr>
      <w:r>
        <w:rPr>
          <w:sz w:val="22"/>
        </w:rPr>
        <w:t>- Introduce very basic concepts of electrical energy</w:t>
      </w:r>
    </w:p>
    <w:p>
      <w:pPr>
        <w:pStyle w:val="Normal"/>
        <w:rPr>
          <w:sz w:val="22"/>
        </w:rPr>
      </w:pPr>
      <w:r>
        <w:rPr>
          <w:sz w:val="22"/>
        </w:rPr>
        <w:t xml:space="preserve">- Explain two problems relating to electricity use </w:t>
      </w:r>
    </w:p>
    <w:p>
      <w:pPr>
        <w:pStyle w:val="Normal"/>
        <w:rPr>
          <w:sz w:val="22"/>
        </w:rPr>
      </w:pPr>
      <w:r>
        <w:rPr>
          <w:sz w:val="22"/>
        </w:rPr>
        <w:t xml:space="preserve">- Explain why climate change is bad </w:t>
      </w:r>
    </w:p>
    <w:p>
      <w:pPr>
        <w:pStyle w:val="Normal"/>
        <w:rPr>
          <w:sz w:val="22"/>
        </w:rPr>
      </w:pPr>
      <w:r>
        <w:rPr>
          <w:sz w:val="22"/>
        </w:rPr>
        <w:t xml:space="preserve">- Brainstorm how to save electricity (and money) in the home </w:t>
      </w:r>
    </w:p>
    <w:p>
      <w:pPr>
        <w:pStyle w:val="Normal"/>
        <w:rPr>
          <w:sz w:val="22"/>
        </w:rPr>
      </w:pPr>
      <w:r>
        <w:rPr>
          <w:sz w:val="22"/>
        </w:rPr>
        <w:t xml:space="preserve">- Work with students to create “light switch reminders” to put up at hom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o Start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Ask each student to write and then share three appliances their family uses every day.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e Info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: The age and abilities of the particular class will dictate how much vocabulary needs to be introduced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oint out the lights in the classroom. Turn them on and off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k: What makes the light come on? Then: Does anyone know how electricity gets into our classroom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Introduce: The Life Of Electrical Energy.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A generator (burning diesel), or hydroelectric project (using water power) creates energ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Transmission lines carry the energy to a substation, where the energy is divided up to send to homes, schools, etc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 Distribution lines carry the energy into our homes and school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The electricity travels through wires in your walls until it gets to the electrical sockets or lights controlled by switch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 To get the energy to turn on a light (or an appliance), usually we have to turn on a switch or plug an appliance into socket. This is to make sure we are only using the energy we need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A meter measures the amount of electricity that goes into your home. Your parents pay the amount of electricity your household uses. Cha-Ching! $$$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sk: What things in our homes and schools use electricity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rainstorm a list of common electrical appliances and energy-using devices to add to your list from warm-up. Make sure light and hot water are on the list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ok over the list you have developed and ask, “ What would it be like if we ran out of electricity?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Explain: Two Problems Relating To Electricity Use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ch of the electricity that you use is generated by burning diesel, a fossil fuel. Diesel is made from oil, and when the oil is all used up, that’s it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hen fossil fuels, such as diesel, burn they emit a greenhouse gas called carbon dioxide (CO2) into the air. This is bad for the earth, because carbon dioxide is a greenhouse gas and more of it in the atmosphere is make the earth hotter and causing climate chang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Why is Climate Change Bad?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limate change will cause sea levels to rise. Some land will disappear and people will have to move. Flooding from salt water will affect farms and the environmen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ome parts of the world will get more rain and snow that will cause floods and landslid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ther areas of the world will get less rain and snow. This will mean less drinking water for people. There will also be less water for farm’s crops and animal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sects, parasites, and diseases will likely spread as climate change causes temperatures to warm up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coral reefs in our oceans are dying partly because the ocean is warming up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firstLine="72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e Good News!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e can help by using less electricity, which will help the environment and save money too!!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iscuss: How can we help our family reduce the amount of electricity they use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Use prompt questions like, “Do lights ever get left on at your house, even when there is no one in the room?”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rainstorm how to use less electricit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ssible Answers:</w:t>
      </w:r>
    </w:p>
    <w:p>
      <w:pPr>
        <w:pStyle w:val="Normal"/>
        <w:rPr>
          <w:sz w:val="22"/>
        </w:rPr>
      </w:pPr>
      <w:r>
        <w:rPr>
          <w:sz w:val="22"/>
        </w:rPr>
        <w:t xml:space="preserve">1. Turning lights off when not in use. </w:t>
      </w:r>
    </w:p>
    <w:p>
      <w:pPr>
        <w:pStyle w:val="Normal"/>
        <w:rPr>
          <w:sz w:val="22"/>
        </w:rPr>
      </w:pPr>
      <w:r>
        <w:rPr>
          <w:sz w:val="22"/>
        </w:rPr>
        <w:t>2. Taking shorter showers (save water and electricity!)</w:t>
      </w:r>
    </w:p>
    <w:p>
      <w:pPr>
        <w:pStyle w:val="Normal"/>
        <w:rPr>
          <w:sz w:val="22"/>
        </w:rPr>
      </w:pPr>
      <w:r>
        <w:rPr>
          <w:sz w:val="22"/>
        </w:rPr>
        <w:t xml:space="preserve">3. Unplug all appliances when not in use. </w:t>
      </w:r>
    </w:p>
    <w:p>
      <w:pPr>
        <w:pStyle w:val="Normal"/>
        <w:rPr>
          <w:sz w:val="22"/>
        </w:rPr>
      </w:pPr>
      <w:r>
        <w:rPr>
          <w:sz w:val="22"/>
        </w:rPr>
        <w:t xml:space="preserve">4. Whenever you’re not using the computer for a few hours, let it go to “sleep” to conserve energy. When you’re done for the day, shut it down completel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Your Tur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ssist students in creating reminders that will help family members remember to turn lights off and switch off appliances when not in use. Discuss where such reminders could be pos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xample message: </w:t>
      </w:r>
    </w:p>
    <w:p>
      <w:pPr>
        <w:pStyle w:val="Normal"/>
        <w:rPr>
          <w:sz w:val="22"/>
        </w:rPr>
      </w:pPr>
      <w:r>
        <w:rPr>
          <w:sz w:val="22"/>
        </w:rPr>
        <w:t>Please turn me off! Help Save Energy! Help Save Mone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 Creativ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 Homework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Tell 5 people why they should try to save electricity in their hom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mateChangeNorth.c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41:00Z</dcterms:created>
  <dc:creator/>
  <dc:description/>
  <cp:keywords/>
  <dc:language>en-US</dc:language>
  <cp:lastModifiedBy>Alexandra Edwards User</cp:lastModifiedBy>
  <dcterms:modified xsi:type="dcterms:W3CDTF">2009-01-19T18:53:00Z</dcterms:modified>
  <cp:revision>6</cp:revision>
  <dc:subject/>
  <dc:title>Turn Off The Lights: Save the Environment (and some money</dc:title>
</cp:coreProperties>
</file>